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②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◆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～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を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550909.com/?f4067121</w:t>
        </w:r>
      </w:hyperlink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２．《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PC★MAX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3">
        <w:r>
          <w:rPr>
            <w:rStyle w:val="InternetLink"/>
          </w:rPr>
          <w:t>http://pcmax.jp/rm113280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4">
        <w:r>
          <w:rPr>
            <w:rStyle w:val="InternetLink"/>
          </w:rPr>
          <w:t>http://www.happymail.co.jp/?af4538488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ページ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(1)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②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４．《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ｉ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ＰＣ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/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  <w:lang w:eastAsia="ja-JP"/>
        </w:rPr>
        <w:t>携帯共通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www.booiboo.com/?Z4611017</w:t>
        </w:r>
      </w:hyperlink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のページも、↑上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●以降にある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はじまる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は、私のアフィリエイト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を貴方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4489544" TargetMode="External"/><Relationship Id="rId3" Type="http://schemas.openxmlformats.org/officeDocument/2006/relationships/hyperlink" Target="http://pcmax.jp/rm50159" TargetMode="External"/><Relationship Id="rId4" Type="http://schemas.openxmlformats.org/officeDocument/2006/relationships/hyperlink" Target="http://www.happymail.co.jp/?af3709594" TargetMode="External"/><Relationship Id="rId5" Type="http://schemas.openxmlformats.org/officeDocument/2006/relationships/hyperlink" Target="http://www.booiboo.com/?X427064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dc:language>en-US</dc:language>
  <cp:lastModifiedBy>it</cp:lastModifiedBy>
  <dcterms:modified xsi:type="dcterms:W3CDTF">2009-12-10T11:21:00Z</dcterms:modified>
  <cp:revision>2</cp:revision>
  <dc:subject/>
  <dc:title>②-1</dc:title>
</cp:coreProperties>
</file>