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②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～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を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１．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The Get Three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getx3.net/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総人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@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可能性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て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っていくと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＠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＝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あなたのグループ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ごと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グループ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えたとすると、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ちょうど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す。そのとき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レベ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までで、トータル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せると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者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順位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者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５０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者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３５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者数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1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１５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当月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ら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、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②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２．《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dietnavi.com/?id=2005126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られる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ちを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め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３．《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》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それに、このサイトで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とい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pointdream.jp/member_regist.aspx?LinkID=151714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段階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％－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％－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も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う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infotop.jp/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》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butachoki.net/</w:t>
        </w:r>
      </w:hyperlink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のページも、↑上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●以降にあ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はじま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は、私のアフィリエイト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を貴方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pc/regist/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it</cp:lastModifiedBy>
  <dcterms:modified xsi:type="dcterms:W3CDTF">2009-12-10T11:17:00Z</dcterms:modified>
  <cp:revision>2</cp:revision>
  <dc:subject/>
  <dc:title>②-1</dc:title>
</cp:coreProperties>
</file>