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②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◆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ATM Maker Pro 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　　　　　 ～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～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を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 xml:space="preserve"> ３）ＨＰスペース 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、そ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 ＨＰまたはブロ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4081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ind w:left="0" w:right="0" w:firstLine="90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left="0" w:right="0" w:firstLine="90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 xml:space="preserve"> </w:t>
      </w:r>
      <w:r>
        <w:rPr>
          <w:rFonts w:eastAsia="ＭＳ ゴシック;MS Gothic" w:cs="MS-Gothic;AR ADGothicJP Medium" w:ascii="ＭＳ ゴシック;MS Gothic" w:hAnsi="ＭＳ ゴシック;MS Gothic"/>
          <w:kern w:val="2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、パスワードが発行されます。</w:t>
      </w:r>
    </w:p>
    <w:p>
      <w:pPr>
        <w:pStyle w:val="Normal"/>
        <w:autoSpaceDE w:val="false"/>
        <w:ind w:left="0" w:right="0" w:firstLine="9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left="0" w:right="0" w:firstLine="90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記載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アップドットコム》 ★★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キャッシュバック） ＨＰまたはブロ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ﾎ ｰﾑ ﾍﾟ ｰｼ ﾞのｱ ｸｾ ｽｱ ｯﾌ ﾟに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hpuriageup.com/go/94027/a12/</w:t>
        </w:r>
      </w:hyperlink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リンクスタッフは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み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3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kern w:val="2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ﾛ ｸﾞ ｲﾝ ﾍﾟ ｰｼ ﾞのﾘ ｸﾙ ｰﾄ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宣伝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上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私のアフィリエイト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（●以降にあ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からはじまる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）になります。これを貴方の</w:t>
      </w: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2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2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2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2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2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www.11396.net/?CID=chus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佐藤晋次郎</cp:lastModifiedBy>
  <dcterms:modified xsi:type="dcterms:W3CDTF">2009-12-30T22:12:00Z</dcterms:modified>
  <cp:revision>2</cp:revision>
  <dc:subject/>
  <dc:title>②-1</dc:title>
</cp:coreProperties>
</file>